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говір № 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на участь у міжрегіональній виставці «Освіта та кар’єр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lang w:val="uk-UA"/>
        </w:rPr>
        <w:t>(за рахунок власних коштів)</w:t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i/>
          <w:lang w:val="uk-UA"/>
        </w:rPr>
        <w:t xml:space="preserve">м. Кременчук                                                                                  </w:t>
        <w:tab/>
        <w:tab/>
        <w:t>«___» ____________ 2016р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Кременчуцьке відділення Полтавської Торгово-промислової палати</w:t>
      </w:r>
      <w:r>
        <w:rPr>
          <w:rFonts w:cs="Times New Roman" w:ascii="Times New Roman" w:hAnsi="Times New Roman"/>
          <w:sz w:val="24"/>
          <w:lang w:val="uk-UA"/>
        </w:rPr>
        <w:t>, що іменується в подальшому «Виконавець», в особі директора Гинькута Віктора Петровича, що діє на підставі Статуту, з одного боку та 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_______________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vertAlign w:val="superscript"/>
          <w:lang w:val="uk-UA"/>
        </w:rPr>
        <w:t>(назва навчального закладу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____________________, що іменується в подальшому «Замовник» в особі ______________________________________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(посада та ПІБ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____________________________________________________________________________, що діє на підставі __________________________________________________________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статут, положення, довіреність)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 іншого боку, уклали даний Договір про нижчевикладен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1. Предмет Договору</w:t>
      </w:r>
    </w:p>
    <w:p>
      <w:pPr>
        <w:pStyle w:val="Normal"/>
        <w:ind w:left="-11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1. Виконавець надає послуги, пов'язані із участю Замовника  у міжрегіональній виставці «Освіта та кар'єра» (далі виставці) , що відбудеться з 24 по 26 лютого 2016 р. у Міському палаці культури за адресою: м. Кременчук, бульвар Пушкіна, 2, а Замовник приймає та сплачує отримані послуг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2. Права та обов’язки стор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2.1. Виконавець зобов’язується:</w:t>
      </w:r>
    </w:p>
    <w:p>
      <w:pPr>
        <w:pStyle w:val="Normal"/>
        <w:ind w:left="-11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1.1. Згідно заявки Замовника, надати необхідну виставкову площу, напис назви на фризовій панелі (при необхідності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2.1.2. Розмістити інформацію Замовника в каталозі виставки «Освіта та кар'єра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1.3.Забезпечити монтаж та демонтаж стенду, при замовленні обладнаної площі, електроживлення, загальне освітлення, охорону в неробочий час, прибирання в проходах, під час роботи вистав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2.2. Замовник зобов’язує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2.1. Надати інформацію до каталогу.</w:t>
      </w:r>
    </w:p>
    <w:p>
      <w:pPr>
        <w:pStyle w:val="Normal"/>
        <w:ind w:hanging="21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2.2. Здійснити оплату послуг Виконавця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3. Вартість послуг</w:t>
      </w:r>
    </w:p>
    <w:p>
      <w:pPr>
        <w:pStyle w:val="Normal"/>
        <w:ind w:left="-21" w:firstLine="11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3.1. Вартість послуг складає: _______ грн. _____ коп., ПДВ 20 % - _____________ грн. _____коп. Загальна вартість ______________ грн. ______ коп. (______________________</w:t>
      </w:r>
    </w:p>
    <w:p>
      <w:pPr>
        <w:pStyle w:val="Normal"/>
        <w:ind w:left="-21" w:firstLine="11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 грн.</w:t>
      </w:r>
      <w:bookmarkStart w:id="0" w:name="_GoBack"/>
      <w:bookmarkEnd w:id="0"/>
      <w:r>
        <w:rPr>
          <w:rFonts w:cs="Times New Roman" w:ascii="Times New Roman" w:hAnsi="Times New Roman"/>
          <w:sz w:val="24"/>
          <w:lang w:val="uk-UA"/>
        </w:rPr>
        <w:t xml:space="preserve"> _____ коп.)</w:t>
      </w:r>
    </w:p>
    <w:p>
      <w:pPr>
        <w:pStyle w:val="Normal"/>
        <w:ind w:left="-21" w:firstLine="11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3.2. До вартості послуг включені витрати щодо організації та проведення виставки, у тому числі: оренда приміщення та виставкового обладнання, реклама, каталог учасників, фуршет для учасників, охорона у неробочий час тощ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4. Порядок оплати, здачі та прийому послуг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4.1. Оплата вартості послуг здійснюється Замовником на розрахунковий рахунок  або до каси Виконавця шляхом передплат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3"/>
          <w:szCs w:val="23"/>
          <w:lang w:eastAsia="ru-RU" w:bidi="ar-SA"/>
        </w:rPr>
      </w:pPr>
      <w:r>
        <w:rPr>
          <w:rFonts w:cs="Times New Roman" w:ascii="Times New Roman" w:hAnsi="Times New Roman"/>
          <w:sz w:val="24"/>
          <w:lang w:val="uk-UA"/>
        </w:rPr>
        <w:t xml:space="preserve">4.2. Здача-приймання наданих послуг оформлюється Актом виконаних послуг (надалі – Акт). Замовник зобов’язаний протягом 3 (трьох) робочих днів з дня отримання від Виконавця Акту виконаних послуг  підписати Акт або надати письмову вмотивовану відмову від його підписання. </w:t>
      </w:r>
      <w:r>
        <w:rPr>
          <w:rFonts w:cs="Times New Roman" w:ascii="Times New Roman" w:hAnsi="Times New Roman"/>
          <w:kern w:val="0"/>
          <w:sz w:val="23"/>
          <w:szCs w:val="23"/>
          <w:lang w:val="uk-UA" w:eastAsia="ru-RU" w:bidi="ar-SA"/>
        </w:rPr>
        <w:t>У випадку не підписання Замовником Акту і не надання вмотивованої відмови у встановлений договором термін зазначені в Акті послуги вважаються наданими Виконавцем та прийнятими Замовником в повному обсязі згідно з умовами договору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kern w:val="0"/>
          <w:sz w:val="23"/>
          <w:szCs w:val="23"/>
          <w:lang w:eastAsia="ru-RU" w:bidi="ar-SA"/>
        </w:rPr>
      </w:pPr>
      <w:r>
        <w:rPr>
          <w:rFonts w:cs="Times New Roman" w:ascii="Times New Roman" w:hAnsi="Times New Roman"/>
          <w:kern w:val="0"/>
          <w:sz w:val="23"/>
          <w:szCs w:val="23"/>
          <w:lang w:eastAsia="ru-RU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5. Вирішення спор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5.1. Будь-які суперечки, що виникають у зв’язку з виконанням та/або тлумаченням цього Договору, у разі, якщо їх неможливо вирішити шляхом переговорів, підлягають вирішенню в судовому порядку за підсудністю та підвідомчістю згідно з чинним законодавством Україн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6. Форс-мажорні обставини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6.1. Кожна із Сторін звільняється від відповідальності за невиконання своїх зобов’язань по даному Договору, якщо доведе, що неналежне виконання є наслідком дії обставин непереборної сили (форс-мажорних обставин), а саме пожежа, землетрус, блокада, ембарго, страйки, військові дії, інші </w:t>
      </w: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надзвичайні та невідворотні обставини</w:t>
      </w: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, що об’єктивно унеможливлюють виконання зобов’язань, передбачених умовами договору, включаючи але не обмежуючись обставинами, визначеними як форс-мажорні в Законі України «Про торгово-промислові палати в Україні».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6.2. Сторона, для якої виникли форс-мажорні обставини, повинна терміново, але не пізніше 10 (десяти) календарних днів, письмово повідомити іншу Сторону про виникнення форс-мажорних обставин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>6.3.Настання форс-мажорних обставин, а також термін їх дії повинні бути засвідчені сертифікатом Торгово-промислової палати Україн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7. Термін дії Договору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3"/>
          <w:szCs w:val="23"/>
          <w:lang w:val="uk-UA" w:eastAsia="ru-RU" w:bidi="ar-SA"/>
        </w:rPr>
        <w:t>7.1. Даний договір вступає в силу з моменту його підписання та діє до 31.12.2016 року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3"/>
          <w:szCs w:val="23"/>
          <w:lang w:val="uk-UA" w:eastAsia="ru-RU" w:bidi="ar-SA"/>
        </w:rPr>
        <w:t>7</w:t>
      </w:r>
      <w:r>
        <w:rPr>
          <w:rFonts w:eastAsia="Calibri" w:cs="Times New Roman" w:ascii="Times New Roman" w:hAnsi="Times New Roman"/>
          <w:kern w:val="0"/>
          <w:sz w:val="23"/>
          <w:szCs w:val="23"/>
          <w:lang w:val="uk-UA" w:eastAsia="ru-RU" w:bidi="ar-SA"/>
        </w:rPr>
        <w:t xml:space="preserve">.2. </w:t>
      </w:r>
      <w:r>
        <w:rPr>
          <w:rFonts w:cs="Times New Roman" w:ascii="Times New Roman" w:hAnsi="Times New Roman"/>
          <w:kern w:val="0"/>
          <w:sz w:val="23"/>
          <w:szCs w:val="23"/>
          <w:lang w:val="uk-UA" w:eastAsia="ar-SA" w:bidi="ar-SA"/>
        </w:rPr>
        <w:t>Припинення дії договору у зв’язку із закінченням строку або його достроковим розірванням за згодою сторін або в інших, передбачених законодавством випадках, не звільняє сторони від обов’язку виконати зобов’язання, що виникли під час дії договору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szCs w:val="23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szCs w:val="23"/>
          <w:lang w:val="uk-UA" w:eastAsia="ru-RU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8. Інші умов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8.1. Кременчуцьке відділення Полтавської Торгово-промислової палати має статус платника податку на прибуток на загальних умовах передбачених Податковим Кодексом Україн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8.2. ______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sz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vertAlign w:val="superscript"/>
          <w:lang w:val="uk-UA"/>
        </w:rPr>
        <w:t>(назва навчального заклад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має статус 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vertAlign w:val="superscript"/>
          <w:lang w:val="uk-UA"/>
        </w:rPr>
        <w:t>(статус платника податк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8.3. Всі зміни, доповнення, уточнення дійсні у випадку, якщо вони викладені у формі додатків до Договору і підписані уповноваженими представниками сторі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8.4. Всі доповнення до діючого Договору є його невід’ємною частино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8.5. Жодна із сторін не має права передавати свої права та зобов’язання  по даному Договору будь-яким третім особам без попередньої на то згоди іншої сторо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8.6. Даний Договір складений у 2-х примірниках українською мовою, які  мають однакову юридичну силу, по одному примірнику для кожної сторони.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9. Юридичні адреси сторін</w:t>
      </w:r>
    </w:p>
    <w:tbl>
      <w:tblPr>
        <w:tblW w:w="90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ИКОНАВЕЦЬ: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ременчуцьке відділення</w:t>
            </w:r>
          </w:p>
          <w:p>
            <w:pPr>
              <w:pStyle w:val="11"/>
              <w:ind w:left="-818" w:firstLine="8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лтавської ТПП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д ЄДРПОУ 13964739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9600 м. Кременчук,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Генерала Жадова, 2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р/р 26000000068618 в ПАТ «Укрсоцбанк» м. Київ, МФО 300023 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тел./факс 74-16-61, факс 74-20-37     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ПН 139647316362, 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доцтво № 100090662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Директор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В.П. Гинькут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.п.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"___" ________ 2016 р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МОВНИК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_______________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.п.</w:t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ind w:left="955" w:hanging="69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"___" ________ 2016 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Times New Roman" w:cs="Mangal"/>
      <w:kern w:val="2"/>
      <w:sz w:val="24"/>
      <w:szCs w:val="24"/>
      <w:lang w:val="en-US" w:bidi="hi-IN"/>
    </w:rPr>
  </w:style>
  <w:style w:type="character" w:styleId="1">
    <w:name w:val=" Знак Знак1"/>
    <w:qFormat/>
    <w:rPr>
      <w:rFonts w:ascii="Arial" w:hAnsi="Arial" w:eastAsia="Times New Roman" w:cs="Mangal"/>
      <w:kern w:val="2"/>
      <w:sz w:val="24"/>
      <w:szCs w:val="24"/>
      <w:lang w:val="en-US" w:bidi="hi-IN"/>
    </w:rPr>
  </w:style>
  <w:style w:type="character" w:styleId="Style14">
    <w:name w:val=" Знак Знак"/>
    <w:qFormat/>
    <w:rPr>
      <w:rFonts w:ascii="Arial" w:hAnsi="Arial" w:eastAsia="Times New Roman" w:cs="Mangal"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urier New" w:hAnsi="Courier New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29:00Z</dcterms:created>
  <dc:creator>Elen</dc:creator>
  <dc:description/>
  <cp:keywords/>
  <dc:language>en-US</dc:language>
  <cp:lastModifiedBy>tur</cp:lastModifiedBy>
  <cp:lastPrinted>2012-01-13T10:34:00Z</cp:lastPrinted>
  <dcterms:modified xsi:type="dcterms:W3CDTF">2016-01-15T08:41:00Z</dcterms:modified>
  <cp:revision>13</cp:revision>
  <dc:subject/>
  <dc:title>Договір № _______</dc:title>
</cp:coreProperties>
</file>